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Arial" w:hAnsi="Arial" w:cs="Arial"/>
          <w:sz w:val="20"/>
        </w:rPr>
      </w:pPr>
      <w:bookmarkStart w:id="0" w:name="_Hlk61429055"/>
      <w:bookmarkEnd w:id="0"/>
      <w:r>
        <w:rPr>
          <w:rFonts w:cs="Arial" w:ascii="Arial" w:hAnsi="Arial"/>
          <w:sz w:val="20"/>
        </w:rPr>
        <w:t xml:space="preserve">PROJEKTOWANE POSTANOWIENIA UMOWY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r …………………………………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awarta dn. …………………. r. w  Rzeszow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między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Gminą Miasto Rzeszów, ul. Rynek 1, 35-064 Rzeszów,  NIP: 8130008613,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której statutowe kompetencje realizuje:</w:t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</w:rPr>
        <w:t xml:space="preserve">Biuro Gospodarki Mieniem Miasta Rzeszowa, Pl. Ofiar Getta 3, 35-002 Rzeszów </w:t>
      </w:r>
    </w:p>
    <w:p>
      <w:pPr>
        <w:pStyle w:val="Normal"/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prezentowane przez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ane dalej </w:t>
      </w:r>
      <w:r>
        <w:rPr>
          <w:rFonts w:cs="Arial" w:ascii="Arial" w:hAnsi="Arial"/>
          <w:b/>
        </w:rPr>
        <w:t>„Zamawiającym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 xml:space="preserve">..,  zwanym dalej </w:t>
      </w:r>
      <w:r>
        <w:rPr>
          <w:rFonts w:cs="Arial" w:ascii="Arial" w:hAnsi="Arial"/>
          <w:b/>
        </w:rPr>
        <w:t>“Wykonawcą”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1 Podstawa prawna</w:t>
      </w:r>
    </w:p>
    <w:p>
      <w:pPr>
        <w:pStyle w:val="Tekstpodstawowy2"/>
        <w:rPr/>
      </w:pPr>
      <w:r>
        <w:rPr>
          <w:rFonts w:cs="Arial" w:ascii="Arial" w:hAnsi="Arial"/>
          <w:sz w:val="20"/>
        </w:rPr>
        <w:t>Niniejsza umowa zostaje zawarta w wyniku udzielenia zamówienia publicznego w trybie podstawowym – bez negocjacji (art. 275 pkt 1 ustawy), na podstawie ustawy z dnia 11 września 2019 r. Prawo zamówień publicznych (Dz. U. z 2024 r. poz. 1320 z późn. zm.), zwanej dalej w skrócie „Pzp”.</w:t>
      </w:r>
    </w:p>
    <w:p>
      <w:pPr>
        <w:pStyle w:val="Normal"/>
        <w:suppressAutoHyphens w:val="true"/>
        <w:ind w:right="-108" w:hanging="0"/>
        <w:jc w:val="both"/>
        <w:rPr>
          <w:rFonts w:ascii="Arial" w:hAnsi="Arial" w:cs="Arial"/>
          <w:b/>
          <w:b/>
          <w:bCs/>
          <w:sz w:val="20"/>
          <w:lang w:eastAsia="ar-SA"/>
        </w:rPr>
      </w:pPr>
      <w:r>
        <w:rPr>
          <w:rFonts w:cs="Arial" w:ascii="Arial" w:hAnsi="Arial"/>
          <w:b/>
          <w:bCs/>
          <w:sz w:val="20"/>
          <w:lang w:eastAsia="ar-SA"/>
        </w:rPr>
      </w:r>
      <w:bookmarkStart w:id="1" w:name="_Hlk61429055"/>
      <w:bookmarkStart w:id="2" w:name="_Hlk61429055"/>
      <w:bookmarkEnd w:id="2"/>
    </w:p>
    <w:p>
      <w:pPr>
        <w:pStyle w:val="Normal"/>
        <w:suppressAutoHyphens w:val="true"/>
        <w:ind w:right="-108" w:hanging="0"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b/>
          <w:bCs/>
          <w:lang w:eastAsia="ar-SA"/>
        </w:rPr>
        <w:t>§2 Przedmiot umowy</w:t>
      </w:r>
    </w:p>
    <w:p>
      <w:pPr>
        <w:pStyle w:val="Normal"/>
        <w:suppressAutoHyphens w:val="true"/>
        <w:autoSpaceDE w:val="false"/>
        <w:ind w:right="-108" w:hanging="0"/>
        <w:jc w:val="both"/>
        <w:rPr/>
      </w:pPr>
      <w:r>
        <w:rPr>
          <w:rFonts w:cs="Arial" w:ascii="Arial" w:hAnsi="Arial"/>
          <w:lang w:eastAsia="ar-SA"/>
        </w:rPr>
        <w:t xml:space="preserve">Zamawiający powierza, a Wykonawca przyjmuje do wykonania prace geodezyjne </w:t>
      </w:r>
      <w:r>
        <w:rPr>
          <w:rFonts w:cs="Arial" w:ascii="Arial" w:hAnsi="Arial"/>
          <w:color w:val="000000"/>
          <w:lang w:eastAsia="ar-SA"/>
        </w:rPr>
        <w:t>jn.:</w:t>
      </w:r>
    </w:p>
    <w:p>
      <w:pPr>
        <w:pStyle w:val="Normal"/>
        <w:suppressAutoHyphens w:val="true"/>
        <w:autoSpaceDE w:val="false"/>
        <w:ind w:right="-108" w:hanging="0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Default"/>
        <w:ind w:right="-108" w:hanging="0"/>
        <w:jc w:val="both"/>
        <w:rPr>
          <w:color w:val="000000"/>
          <w:sz w:val="20"/>
          <w:szCs w:val="20"/>
          <w:lang w:eastAsia="ar-SA"/>
        </w:rPr>
      </w:pPr>
      <w:bookmarkStart w:id="3" w:name="_Hlk136852119"/>
      <w:bookmarkEnd w:id="3"/>
      <w:r>
        <w:rPr>
          <w:color w:val="000000"/>
          <w:sz w:val="20"/>
          <w:szCs w:val="20"/>
          <w:lang w:eastAsia="ar-SA"/>
        </w:rPr>
        <w:t>1) podział nieruchomości niewymagający sporządzenia wstępnego projektu podziału/ posiadający pozytywnie zaopiniowany wstępny projekt podziału:</w:t>
      </w:r>
    </w:p>
    <w:tbl>
      <w:tblPr>
        <w:tblW w:w="107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"/>
        <w:gridCol w:w="1090"/>
        <w:gridCol w:w="950"/>
        <w:gridCol w:w="1701"/>
        <w:gridCol w:w="2298"/>
        <w:gridCol w:w="3979"/>
      </w:tblGrid>
      <w:tr>
        <w:trPr>
          <w:trHeight w:val="1049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uppressAutoHyphens w:val="true"/>
              <w:spacing w:before="40" w:after="40"/>
              <w:ind w:right="-108" w:hanging="0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Lp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uppressAutoHyphens w:val="true"/>
              <w:spacing w:before="40" w:after="40"/>
              <w:ind w:right="-108" w:hanging="0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Nr działk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uppressAutoHyphens w:val="true"/>
              <w:spacing w:before="40" w:after="40"/>
              <w:ind w:right="-108" w:hanging="0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Obrę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uppressAutoHyphens w:val="true"/>
              <w:spacing w:before="40" w:after="40"/>
              <w:ind w:right="-108" w:hanging="0"/>
              <w:jc w:val="center"/>
              <w:rPr/>
            </w:pPr>
            <w:r>
              <w:rPr>
                <w:rFonts w:cs="Arial" w:ascii="Arial" w:hAnsi="Arial"/>
                <w:bCs/>
                <w:lang w:eastAsia="ar-SA"/>
              </w:rPr>
              <w:t>Ilość działek powstałych z podziału danej działki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uppressAutoHyphens w:val="true"/>
              <w:spacing w:before="40" w:after="40"/>
              <w:ind w:right="-108" w:hanging="0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Położenie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uppressAutoHyphens w:val="true"/>
              <w:spacing w:before="40" w:after="40"/>
              <w:ind w:right="-108" w:hanging="0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Cel zlecenia/ Uwagi do zlecenia</w:t>
            </w:r>
          </w:p>
        </w:tc>
      </w:tr>
      <w:tr>
        <w:trPr>
          <w:trHeight w:val="67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ind w:right="-108" w:hanging="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9" w:hanging="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594/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57" w:hanging="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2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21" w:hanging="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ul. Saletyńska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Podział ma na celu wydzielenie działek do wykupu przez Gminę Miasto Rzeszów. Podział nieruchomości należy wykonać zgodnie ze wstępnym projektem podziału pozytywnie zaopiniowanym  postanowieniem znak: GE-E.6831.201.2025.KB z dnia 02.06.2025 r. Szczegóły zlecenia należy uzgodnić z Oddziałem Nabywania Nieruchomości i Miejskim Zarządem Dróg w Rzeszowie.  Należy powiadomić właścicieli działki nr 1594/40 w obr. 223 o czynnościach podziałowych. Protokół graniczny winien zostać podpisany przez właścicieli.</w:t>
            </w:r>
          </w:p>
        </w:tc>
      </w:tr>
      <w:tr>
        <w:trPr>
          <w:trHeight w:val="67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ind w:right="-108" w:hanging="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2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9" w:hanging="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594/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57" w:hanging="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2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21" w:hanging="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ul. Saletyńska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lang w:eastAsia="ar-SA"/>
              </w:rPr>
              <w:t>Podział ma na celu wydzielenie działki do wykupu przez Gminę Miasto Rzeszów. Szczegóły zlecenia należy uzgodnić z Oddziałem Nabywania Nieruchomości i Miejskim Zarządem Dróg w Rzeszowie.  Należy powiadomić właścicieli działki nr 1594/10 w obr. 223 o czynnościach podziałowych. Protokół graniczny winien zostać podpisany przez właścicieli.</w:t>
            </w:r>
          </w:p>
        </w:tc>
      </w:tr>
      <w:tr>
        <w:trPr>
          <w:trHeight w:val="67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ind w:right="-108" w:hanging="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3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9" w:hanging="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594/3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57" w:hanging="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2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21" w:hanging="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ul. Saletyńska</w:t>
            </w:r>
          </w:p>
        </w:tc>
        <w:tc>
          <w:tcPr>
            <w:tcW w:w="3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Podział ma na celu wydzielenie działek do wykupu przez Gminę Miasto Rzeszów. Szczegóły zlecenia należy uzgodnić z Oddziałem Nabywania Nieruchomości i Miejskim Zarządem Dróg w Rzeszowie.  Należy powiadomić właściciela działek nr 1594/32 i 1594/34 w obr. 223 o czynnościach podziałowych. Protokół graniczny winien zostać podpisany przez właściciela. Podział należy wykonać oddzielnie dla każdej działki.</w:t>
            </w:r>
          </w:p>
        </w:tc>
      </w:tr>
      <w:tr>
        <w:trPr>
          <w:trHeight w:val="67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right="-108" w:hanging="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9" w:hanging="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594/3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57" w:hanging="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2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21" w:hanging="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ul. Saletyńska</w:t>
            </w:r>
          </w:p>
        </w:tc>
        <w:tc>
          <w:tcPr>
            <w:tcW w:w="3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130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ind w:right="-108" w:hanging="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4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9" w:hanging="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594/4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57" w:hanging="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2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21" w:hanging="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ul. Saletyńska</w:t>
            </w:r>
          </w:p>
        </w:tc>
        <w:tc>
          <w:tcPr>
            <w:tcW w:w="3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lang w:eastAsia="ar-SA"/>
              </w:rPr>
              <w:t>Podział ma na celu wydzielenie działek do wykupu przez Gminę Miasto Rzeszów. Szczegóły zlecenia należy uzgodnić z Oddziałem Nabywania Nieruchomości i Miejskim Zarządem Dróg w Rzeszowie.  Należy powiadomić właścicieli działek nr 1594/41 i 1594/43 w obr. 223 o czynnościach podziałowych. Protokół graniczny winien zostać podpisany przez właścicieli. Podział należy wykonać oddzielnie dla każdej działki.</w:t>
            </w:r>
          </w:p>
        </w:tc>
      </w:tr>
      <w:tr>
        <w:trPr>
          <w:trHeight w:val="676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right="-108" w:hanging="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9" w:hanging="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594/4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57" w:hanging="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2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21" w:hanging="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ul. Saletyńska</w:t>
            </w:r>
          </w:p>
        </w:tc>
        <w:tc>
          <w:tcPr>
            <w:tcW w:w="3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</w:tbl>
    <w:p>
      <w:pPr>
        <w:pStyle w:val="Normal"/>
        <w:suppressAutoHyphens w:val="true"/>
        <w:ind w:right="-108" w:hanging="0"/>
        <w:rPr>
          <w:rFonts w:ascii="Arial" w:hAnsi="Arial" w:cs="Arial"/>
          <w:u w:val="single"/>
          <w:lang w:eastAsia="ar-SA"/>
        </w:rPr>
      </w:pPr>
      <w:r>
        <w:rPr>
          <w:rFonts w:cs="Arial" w:ascii="Arial" w:hAnsi="Arial"/>
          <w:u w:val="single"/>
          <w:lang w:eastAsia="ar-SA"/>
        </w:rPr>
      </w:r>
    </w:p>
    <w:p>
      <w:pPr>
        <w:pStyle w:val="Normal"/>
        <w:suppressAutoHyphens w:val="true"/>
        <w:ind w:right="-108" w:hanging="0"/>
        <w:jc w:val="both"/>
        <w:rPr>
          <w:rFonts w:ascii="Arial" w:hAnsi="Arial" w:cs="Arial"/>
          <w:u w:val="single"/>
          <w:lang w:eastAsia="ar-SA"/>
        </w:rPr>
      </w:pPr>
      <w:r>
        <w:rPr>
          <w:rFonts w:cs="Arial" w:ascii="Arial" w:hAnsi="Arial"/>
          <w:u w:val="single"/>
          <w:lang w:eastAsia="ar-SA"/>
        </w:rPr>
        <w:t>Wymagane dokumenty</w:t>
      </w:r>
      <w:r>
        <w:rPr>
          <w:rFonts w:cs="Arial" w:ascii="Arial" w:hAnsi="Arial"/>
          <w:u w:val="single"/>
        </w:rPr>
        <w:t xml:space="preserve"> sporządzone odrębnie dla każdej ww. Lp. Tabeli, chyba że w umowie zastrzeżono inaczej:</w:t>
      </w:r>
    </w:p>
    <w:p>
      <w:pPr>
        <w:pStyle w:val="Normal"/>
        <w:widowControl w:val="false"/>
        <w:tabs>
          <w:tab w:val="clear" w:pos="708"/>
          <w:tab w:val="right" w:pos="9072" w:leader="dot"/>
        </w:tabs>
        <w:suppressAutoHyphens w:val="true"/>
        <w:autoSpaceDE w:val="false"/>
        <w:spacing w:lineRule="atLeast" w:line="235" w:before="0" w:after="57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ację docelową wykonać w 5 – ciu egzemplarzach. Do złożonej dokumentacji należy dołączyć oryginały: szkicu polowego (granicznego) z pomiaru granic, protokołu przyjęcia granic/protokołu ustalenia granic oraz aktualny  wypis z rejestru gruntów – 1 egz.</w:t>
      </w:r>
    </w:p>
    <w:p>
      <w:pPr>
        <w:pStyle w:val="Normal"/>
        <w:widowControl w:val="false"/>
        <w:tabs>
          <w:tab w:val="clear" w:pos="708"/>
          <w:tab w:val="right" w:pos="9072" w:leader="dot"/>
        </w:tabs>
        <w:suppressAutoHyphens w:val="true"/>
        <w:autoSpaceDE w:val="false"/>
        <w:spacing w:lineRule="atLeast" w:line="235" w:before="0" w:after="57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bookmarkStart w:id="4" w:name="_Hlk136852119"/>
      <w:bookmarkStart w:id="5" w:name="_Hlk136852119"/>
      <w:bookmarkEnd w:id="5"/>
    </w:p>
    <w:p>
      <w:pPr>
        <w:pStyle w:val="Normal"/>
        <w:autoSpaceDE w:val="false"/>
        <w:ind w:right="-108" w:hanging="0"/>
        <w:jc w:val="both"/>
        <w:rPr/>
      </w:pPr>
      <w:r>
        <w:rPr>
          <w:rFonts w:cs="Arial" w:ascii="Arial" w:hAnsi="Arial"/>
          <w:color w:val="000000"/>
          <w:szCs w:val="24"/>
          <w:lang w:eastAsia="ar-SA"/>
        </w:rPr>
        <w:t>2) sporządzenie wstępnego projektu podziału (bez podziału docelowego)</w:t>
      </w:r>
      <w:r>
        <w:rPr/>
        <w:t>:</w:t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2"/>
        <w:gridCol w:w="1090"/>
        <w:gridCol w:w="950"/>
        <w:gridCol w:w="1701"/>
        <w:gridCol w:w="2298"/>
        <w:gridCol w:w="3979"/>
      </w:tblGrid>
      <w:tr>
        <w:trPr>
          <w:trHeight w:val="104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uppressAutoHyphens w:val="true"/>
              <w:spacing w:before="40" w:after="40"/>
              <w:ind w:right="-108" w:hanging="0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Lp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uppressAutoHyphens w:val="true"/>
              <w:spacing w:before="40" w:after="40"/>
              <w:ind w:right="-108" w:hanging="0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Nr działk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uppressAutoHyphens w:val="true"/>
              <w:spacing w:before="40" w:after="40"/>
              <w:ind w:right="-108" w:hanging="0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Obrę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uppressAutoHyphens w:val="true"/>
              <w:spacing w:before="40" w:after="40"/>
              <w:ind w:right="-108" w:hanging="0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Ilość działek powstałych z podziału danej działki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uppressAutoHyphens w:val="true"/>
              <w:spacing w:before="40" w:after="40"/>
              <w:ind w:right="-108" w:hanging="0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Położenie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uppressAutoHyphens w:val="true"/>
              <w:spacing w:before="40" w:after="40"/>
              <w:ind w:right="-108" w:hanging="0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Cel zlecenia/ Uwagi do zlecenia</w:t>
            </w:r>
          </w:p>
        </w:tc>
      </w:tr>
      <w:tr>
        <w:trPr>
          <w:trHeight w:val="67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ind w:right="-108" w:hanging="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5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2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ul. Ciepłownicza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 xml:space="preserve">Wstępny projekt podziału należy sporządzić zgodnie z MPZP nr 136/7/2006 dla terenów przemysłowych w dzielnicy Załęże w Rzeszowie – należy wydzielić teren przeznaczony pod KDZ1. Szczegóły zlecenia należy uzgodnić </w:t>
              <w:br/>
              <w:t>z Oddziałem Nabywania Nieruchomości.</w:t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9072" w:leader="dot"/>
        </w:tabs>
        <w:suppressAutoHyphens w:val="true"/>
        <w:autoSpaceDE w:val="false"/>
        <w:spacing w:lineRule="atLeast" w:line="235" w:before="0" w:after="57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right" w:pos="9072" w:leader="dot"/>
        </w:tabs>
        <w:suppressAutoHyphens w:val="true"/>
        <w:autoSpaceDE w:val="false"/>
        <w:spacing w:lineRule="atLeast" w:line="235" w:before="0" w:after="57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w:t>Wymagane dokumenty:</w:t>
      </w:r>
    </w:p>
    <w:p>
      <w:pPr>
        <w:pStyle w:val="Normal"/>
        <w:widowControl w:val="false"/>
        <w:tabs>
          <w:tab w:val="clear" w:pos="708"/>
          <w:tab w:val="right" w:pos="9072" w:leader="dot"/>
        </w:tabs>
        <w:suppressAutoHyphens w:val="true"/>
        <w:autoSpaceDE w:val="false"/>
        <w:spacing w:lineRule="atLeast" w:line="235" w:before="0" w:after="57"/>
        <w:jc w:val="both"/>
        <w:rPr/>
      </w:pPr>
      <w:r>
        <w:rPr>
          <w:rFonts w:cs="Arial" w:ascii="Arial" w:hAnsi="Arial"/>
          <w:lang w:val="en-US" w:eastAsia="en-US"/>
        </w:rPr>
        <w:t>Dokumentację należy wykonać na mapie zasadniczej w 4 egz. oraz mapie ewidencyjnej w 1 egz. Do złożonej dokumentacji należy dołączyć aktualny wypis z rejestru gruntów – 1 egz. oraz wydruk księgi wieczystej pobrany z portalu Elektroniczne Księgi Wieczyste – 1 egz.</w:t>
      </w:r>
    </w:p>
    <w:p>
      <w:pPr>
        <w:pStyle w:val="Normal"/>
        <w:widowControl w:val="false"/>
        <w:tabs>
          <w:tab w:val="clear" w:pos="708"/>
          <w:tab w:val="right" w:pos="9072" w:leader="dot"/>
        </w:tabs>
        <w:suppressAutoHyphens w:val="true"/>
        <w:autoSpaceDE w:val="false"/>
        <w:spacing w:lineRule="atLeast" w:line="235" w:before="0" w:after="57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right" w:pos="9072" w:leader="dot"/>
        </w:tabs>
        <w:suppressAutoHyphens w:val="true"/>
        <w:autoSpaceDE w:val="false"/>
        <w:spacing w:lineRule="atLeast" w:line="235" w:before="0" w:after="57"/>
        <w:jc w:val="both"/>
        <w:rPr/>
      </w:pPr>
      <w:r>
        <w:rPr>
          <w:rFonts w:cs="Arial" w:ascii="Arial" w:hAnsi="Arial"/>
          <w:lang w:val="en-US" w:eastAsia="en-US"/>
        </w:rPr>
        <w:t>3) dokumentacja geodezyjna sporządzona w celu zmiany rodzaju użytku gruntowego nw. dz. na „dr”</w:t>
      </w:r>
      <w:r>
        <w:rPr/>
        <w:t>:</w:t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1774"/>
        <w:gridCol w:w="1208"/>
        <w:gridCol w:w="3078"/>
        <w:gridCol w:w="3025"/>
      </w:tblGrid>
      <w:tr>
        <w:trPr>
          <w:trHeight w:val="52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Lp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Nr działk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Obręb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Położenie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Uwagi</w:t>
            </w:r>
          </w:p>
        </w:tc>
      </w:tr>
      <w:tr>
        <w:trPr>
          <w:trHeight w:val="58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448/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20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ul. Potockiego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Zmiana użytku na skanalizowanej części nieruchomości.</w:t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9072" w:leader="dot"/>
        </w:tabs>
        <w:suppressAutoHyphens w:val="true"/>
        <w:autoSpaceDE w:val="false"/>
        <w:spacing w:lineRule="atLeast" w:line="235" w:before="0" w:after="57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right" w:pos="9072" w:leader="dot"/>
        </w:tabs>
        <w:suppressAutoHyphens w:val="true"/>
        <w:autoSpaceDE w:val="false"/>
        <w:spacing w:lineRule="atLeast" w:line="235" w:before="0" w:after="57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right" w:pos="9072" w:leader="dot"/>
        </w:tabs>
        <w:suppressAutoHyphens w:val="true"/>
        <w:autoSpaceDE w:val="false"/>
        <w:spacing w:lineRule="atLeast" w:line="235" w:before="0" w:after="57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right" w:pos="9072" w:leader="dot"/>
        </w:tabs>
        <w:suppressAutoHyphens w:val="true"/>
        <w:autoSpaceDE w:val="false"/>
        <w:spacing w:lineRule="atLeast" w:line="235" w:before="0" w:after="57"/>
        <w:jc w:val="both"/>
        <w:rPr/>
      </w:pPr>
      <w:r>
        <w:rPr>
          <w:rFonts w:cs="Arial" w:ascii="Arial" w:hAnsi="Arial"/>
          <w:lang w:val="en-US" w:eastAsia="en-US"/>
        </w:rPr>
        <w:t>4) dokumentacja geodezyjna sporządzona w celu zmiany rodzaju użytku gruntowego nw. dz. na „dr”:</w:t>
      </w:r>
    </w:p>
    <w:p>
      <w:pPr>
        <w:pStyle w:val="Normal"/>
        <w:widowControl w:val="false"/>
        <w:tabs>
          <w:tab w:val="clear" w:pos="708"/>
          <w:tab w:val="right" w:pos="9072" w:leader="dot"/>
        </w:tabs>
        <w:suppressAutoHyphens w:val="true"/>
        <w:autoSpaceDE w:val="false"/>
        <w:spacing w:lineRule="atLeast" w:line="235" w:before="0" w:after="57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281805" cy="503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1805" cy="50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2"/>
                              <w:gridCol w:w="1774"/>
                              <w:gridCol w:w="1208"/>
                              <w:gridCol w:w="3209"/>
                            </w:tblGrid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right" w:pos="9072" w:leader="dot"/>
                                    </w:tabs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right" w:pos="9072" w:leader="dot"/>
                                    </w:tabs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Nr działki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right" w:pos="9072" w:leader="dot"/>
                                    </w:tabs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Obręb</w:t>
                                  </w:r>
                                </w:p>
                              </w:tc>
                              <w:tc>
                                <w:tcPr>
                                  <w:tcW w:w="3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right" w:pos="9072" w:leader="dot"/>
                                    </w:tabs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Położe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right" w:pos="9072" w:leader="dot"/>
                                    </w:tabs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right" w:pos="9072" w:leader="dot"/>
                                    </w:tabs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2563/4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right" w:pos="9072" w:leader="dot"/>
                                    </w:tabs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216</w:t>
                                  </w:r>
                                </w:p>
                              </w:tc>
                              <w:tc>
                                <w:tcPr>
                                  <w:tcW w:w="3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right" w:pos="9072" w:leader="dot"/>
                                    </w:tabs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ul. Partyzantów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15pt;height:39.65pt;mso-wrap-distance-left:7.05pt;mso-wrap-distance-right:7.05pt;mso-wrap-distance-top:0pt;mso-wrap-distance-bottom:0pt;margin-top:0.05pt;mso-position-vertical-relative:text;margin-left:68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7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2"/>
                        <w:gridCol w:w="1774"/>
                        <w:gridCol w:w="1208"/>
                        <w:gridCol w:w="3209"/>
                      </w:tblGrid>
                      <w:tr>
                        <w:trPr>
                          <w:trHeight w:val="528" w:hRule="atLeas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right" w:pos="9072" w:leader="dot"/>
                              </w:tabs>
                              <w:suppressAutoHyphens w:val="tru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right" w:pos="9072" w:leader="dot"/>
                              </w:tabs>
                              <w:suppressAutoHyphens w:val="tru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Nr działki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right" w:pos="9072" w:leader="dot"/>
                              </w:tabs>
                              <w:suppressAutoHyphens w:val="tru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Obręb</w:t>
                            </w:r>
                          </w:p>
                        </w:tc>
                        <w:tc>
                          <w:tcPr>
                            <w:tcW w:w="3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right" w:pos="9072" w:leader="dot"/>
                              </w:tabs>
                              <w:suppressAutoHyphens w:val="tru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Położeni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right" w:pos="9072" w:leader="dot"/>
                              </w:tabs>
                              <w:suppressAutoHyphens w:val="tru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right" w:pos="9072" w:leader="dot"/>
                              </w:tabs>
                              <w:suppressAutoHyphens w:val="tru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2563/4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right" w:pos="9072" w:leader="dot"/>
                              </w:tabs>
                              <w:suppressAutoHyphens w:val="tru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216</w:t>
                            </w:r>
                          </w:p>
                        </w:tc>
                        <w:tc>
                          <w:tcPr>
                            <w:tcW w:w="3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right" w:pos="9072" w:leader="dot"/>
                              </w:tabs>
                              <w:suppressAutoHyphens w:val="tru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ul. Partyzantów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right" w:pos="9072" w:leader="dot"/>
        </w:tabs>
        <w:suppressAutoHyphens w:val="true"/>
        <w:autoSpaceDE w:val="false"/>
        <w:spacing w:lineRule="atLeast" w:line="235" w:before="0" w:after="57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right" w:pos="9072" w:leader="dot"/>
        </w:tabs>
        <w:suppressAutoHyphens w:val="true"/>
        <w:autoSpaceDE w:val="false"/>
        <w:spacing w:lineRule="atLeast" w:line="235" w:before="0" w:after="57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right" w:pos="9072" w:leader="dot"/>
        </w:tabs>
        <w:suppressAutoHyphens w:val="true"/>
        <w:autoSpaceDE w:val="false"/>
        <w:spacing w:lineRule="atLeast" w:line="235" w:before="0" w:after="57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right" w:pos="9072" w:leader="dot"/>
        </w:tabs>
        <w:suppressAutoHyphens w:val="true"/>
        <w:autoSpaceDE w:val="false"/>
        <w:spacing w:lineRule="atLeast" w:line="235" w:before="0" w:after="57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w:t>Wymagane dokumenty sporządzone odrębnie dla pkt 3 – 4:</w:t>
      </w:r>
    </w:p>
    <w:p>
      <w:pPr>
        <w:pStyle w:val="Normal"/>
        <w:widowControl w:val="false"/>
        <w:tabs>
          <w:tab w:val="clear" w:pos="708"/>
          <w:tab w:val="right" w:pos="9072" w:leader="dot"/>
        </w:tabs>
        <w:suppressAutoHyphens w:val="true"/>
        <w:autoSpaceDE w:val="false"/>
        <w:spacing w:lineRule="atLeast" w:line="235" w:before="0" w:after="57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1. Dokumentacja do zmiany użytku  – 3 egz.</w:t>
      </w:r>
    </w:p>
    <w:p>
      <w:pPr>
        <w:pStyle w:val="Normal"/>
        <w:widowControl w:val="false"/>
        <w:tabs>
          <w:tab w:val="clear" w:pos="708"/>
          <w:tab w:val="right" w:pos="9072" w:leader="dot"/>
        </w:tabs>
        <w:suppressAutoHyphens w:val="true"/>
        <w:autoSpaceDE w:val="false"/>
        <w:spacing w:lineRule="atLeast" w:line="235" w:before="0" w:after="57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right" w:pos="9072" w:leader="dot"/>
        </w:tabs>
        <w:suppressAutoHyphens w:val="true"/>
        <w:autoSpaceDE w:val="false"/>
        <w:spacing w:lineRule="atLeast" w:line="235" w:before="0" w:after="57"/>
        <w:jc w:val="both"/>
        <w:rPr/>
      </w:pPr>
      <w:r>
        <w:rPr>
          <w:rFonts w:cs="Arial" w:ascii="Arial" w:hAnsi="Arial"/>
          <w:lang w:val="en-US" w:eastAsia="en-US"/>
        </w:rPr>
        <w:t>5) dokumentacja geodezyjna sporządzona w celu wyłączenia z produkcji rolnej,  dot. nw. dz.:</w:t>
      </w:r>
    </w:p>
    <w:p>
      <w:pPr>
        <w:pStyle w:val="Normal"/>
        <w:widowControl w:val="false"/>
        <w:tabs>
          <w:tab w:val="clear" w:pos="708"/>
          <w:tab w:val="right" w:pos="9072" w:leader="dot"/>
        </w:tabs>
        <w:suppressAutoHyphens w:val="true"/>
        <w:autoSpaceDE w:val="false"/>
        <w:spacing w:lineRule="atLeast" w:line="235" w:before="0" w:after="57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281805" cy="6654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1805" cy="665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2"/>
                              <w:gridCol w:w="1774"/>
                              <w:gridCol w:w="1208"/>
                              <w:gridCol w:w="3209"/>
                            </w:tblGrid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right" w:pos="9072" w:leader="dot"/>
                                    </w:tabs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right" w:pos="9072" w:leader="dot"/>
                                    </w:tabs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Nr działki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right" w:pos="9072" w:leader="dot"/>
                                    </w:tabs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Obręb</w:t>
                                  </w:r>
                                </w:p>
                              </w:tc>
                              <w:tc>
                                <w:tcPr>
                                  <w:tcW w:w="3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right" w:pos="9072" w:leader="dot"/>
                                    </w:tabs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Położe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right" w:pos="9072" w:leader="dot"/>
                                    </w:tabs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right" w:pos="9072" w:leader="dot"/>
                                    </w:tabs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1199/3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right" w:pos="9072" w:leader="dot"/>
                                    </w:tabs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209</w:t>
                                  </w:r>
                                </w:p>
                              </w:tc>
                              <w:tc>
                                <w:tcPr>
                                  <w:tcW w:w="3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right" w:pos="9072" w:leader="dot"/>
                                    </w:tabs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ul. Wieniawskieg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right" w:pos="9072" w:leader="dot"/>
                                    </w:tabs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right" w:pos="9072" w:leader="dot"/>
                                    </w:tabs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1200/2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right" w:pos="9072" w:leader="dot"/>
                                    </w:tabs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209</w:t>
                                  </w:r>
                                </w:p>
                              </w:tc>
                              <w:tc>
                                <w:tcPr>
                                  <w:tcW w:w="3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right" w:pos="9072" w:leader="dot"/>
                                    </w:tabs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ul. Wieniawskieg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15pt;height:52.4pt;mso-wrap-distance-left:7.05pt;mso-wrap-distance-right:7.05pt;mso-wrap-distance-top:0pt;mso-wrap-distance-bottom:0pt;margin-top:0.05pt;mso-position-vertical-relative:text;margin-left:68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7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2"/>
                        <w:gridCol w:w="1774"/>
                        <w:gridCol w:w="1208"/>
                        <w:gridCol w:w="3209"/>
                      </w:tblGrid>
                      <w:tr>
                        <w:trPr>
                          <w:trHeight w:val="528" w:hRule="atLeas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right" w:pos="9072" w:leader="dot"/>
                              </w:tabs>
                              <w:suppressAutoHyphens w:val="tru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right" w:pos="9072" w:leader="dot"/>
                              </w:tabs>
                              <w:suppressAutoHyphens w:val="tru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Nr działki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right" w:pos="9072" w:leader="dot"/>
                              </w:tabs>
                              <w:suppressAutoHyphens w:val="tru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Obręb</w:t>
                            </w:r>
                          </w:p>
                        </w:tc>
                        <w:tc>
                          <w:tcPr>
                            <w:tcW w:w="3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right" w:pos="9072" w:leader="dot"/>
                              </w:tabs>
                              <w:suppressAutoHyphens w:val="tru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Położeni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right" w:pos="9072" w:leader="dot"/>
                              </w:tabs>
                              <w:suppressAutoHyphens w:val="tru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right" w:pos="9072" w:leader="dot"/>
                              </w:tabs>
                              <w:suppressAutoHyphens w:val="tru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1199/3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right" w:pos="9072" w:leader="dot"/>
                              </w:tabs>
                              <w:suppressAutoHyphens w:val="tru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209</w:t>
                            </w:r>
                          </w:p>
                        </w:tc>
                        <w:tc>
                          <w:tcPr>
                            <w:tcW w:w="3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right" w:pos="9072" w:leader="dot"/>
                              </w:tabs>
                              <w:suppressAutoHyphens w:val="tru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ul. Wieniawskiego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right" w:pos="9072" w:leader="dot"/>
                              </w:tabs>
                              <w:suppressAutoHyphens w:val="tru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right" w:pos="9072" w:leader="dot"/>
                              </w:tabs>
                              <w:suppressAutoHyphens w:val="tru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1200/2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right" w:pos="9072" w:leader="dot"/>
                              </w:tabs>
                              <w:suppressAutoHyphens w:val="tru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209</w:t>
                            </w:r>
                          </w:p>
                        </w:tc>
                        <w:tc>
                          <w:tcPr>
                            <w:tcW w:w="3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right" w:pos="9072" w:leader="dot"/>
                              </w:tabs>
                              <w:suppressAutoHyphens w:val="tru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ul. Wieniawskieg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sz w:val="20"/>
          <w:szCs w:val="20"/>
          <w:u w:val="single"/>
          <w:lang w:val="en-US" w:eastAsia="en-US"/>
        </w:rPr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right" w:pos="9072" w:leader="dot"/>
        </w:tabs>
        <w:suppressAutoHyphens w:val="true"/>
        <w:autoSpaceDE w:val="false"/>
        <w:spacing w:lineRule="atLeast" w:line="235" w:before="0" w:after="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right" w:pos="9072" w:leader="dot"/>
        </w:tabs>
        <w:suppressAutoHyphens w:val="true"/>
        <w:autoSpaceDE w:val="false"/>
        <w:spacing w:lineRule="atLeast" w:line="235" w:before="0" w:after="57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w:t>Wymagane dokumenty:</w:t>
      </w:r>
    </w:p>
    <w:p>
      <w:pPr>
        <w:pStyle w:val="Normal"/>
        <w:widowControl w:val="false"/>
        <w:tabs>
          <w:tab w:val="clear" w:pos="708"/>
          <w:tab w:val="right" w:pos="9072" w:leader="dot"/>
        </w:tabs>
        <w:suppressAutoHyphens w:val="true"/>
        <w:autoSpaceDE w:val="false"/>
        <w:spacing w:lineRule="atLeast" w:line="235" w:before="0" w:after="57"/>
        <w:jc w:val="both"/>
        <w:rPr/>
      </w:pPr>
      <w:r>
        <w:rPr>
          <w:rFonts w:cs="Arial" w:ascii="Arial" w:hAnsi="Arial"/>
          <w:lang w:val="en-US" w:eastAsia="en-US"/>
        </w:rPr>
        <w:t>1. Mapa do celów prawnych z wykazem zmian gruntowych  – 3 egz.</w:t>
      </w:r>
    </w:p>
    <w:p>
      <w:pPr>
        <w:pStyle w:val="Normal"/>
        <w:widowControl w:val="false"/>
        <w:tabs>
          <w:tab w:val="clear" w:pos="708"/>
          <w:tab w:val="right" w:pos="9072" w:leader="dot"/>
        </w:tabs>
        <w:suppressAutoHyphens w:val="true"/>
        <w:autoSpaceDE w:val="false"/>
        <w:spacing w:lineRule="atLeast" w:line="235" w:before="0" w:after="57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right" w:pos="9072" w:leader="dot"/>
        </w:tabs>
        <w:suppressAutoHyphens w:val="true"/>
        <w:autoSpaceDE w:val="false"/>
        <w:spacing w:lineRule="atLeast" w:line="235" w:before="0" w:after="57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6) dokumentacja geodezyjna dotycząca przebiegu służebności przejazdu i przechodu, dot. nw. dz.:</w:t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1774"/>
        <w:gridCol w:w="2212"/>
        <w:gridCol w:w="2470"/>
        <w:gridCol w:w="2985"/>
      </w:tblGrid>
      <w:tr>
        <w:trPr>
          <w:trHeight w:val="52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bookmarkStart w:id="6" w:name="_Hlk192075218"/>
            <w:bookmarkEnd w:id="6"/>
            <w:r>
              <w:rPr>
                <w:rFonts w:cs="Arial" w:ascii="Arial" w:hAnsi="Arial"/>
              </w:rPr>
              <w:t>Lp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działki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ęb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łożenie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łużebność</w:t>
            </w:r>
          </w:p>
        </w:tc>
      </w:tr>
      <w:tr>
        <w:trPr>
          <w:trHeight w:val="50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0/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Staszica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rzecz dz. nr  1564, 1565/1, 1565/2 w obr. 207</w:t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9072" w:leader="dot"/>
        </w:tabs>
        <w:suppressAutoHyphens w:val="true"/>
        <w:autoSpaceDE w:val="false"/>
        <w:spacing w:lineRule="atLeast" w:line="235" w:before="0" w:after="5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tabs>
          <w:tab w:val="clear" w:pos="708"/>
          <w:tab w:val="right" w:pos="9072" w:leader="dot"/>
        </w:tabs>
        <w:suppressAutoHyphens w:val="true"/>
        <w:autoSpaceDE w:val="false"/>
        <w:spacing w:lineRule="atLeast" w:line="235" w:before="0" w:after="57"/>
        <w:jc w:val="both"/>
        <w:rPr/>
      </w:pPr>
      <w:r>
        <w:rPr>
          <w:rFonts w:cs="Arial" w:ascii="Arial" w:hAnsi="Arial"/>
          <w:lang w:val="en-US" w:eastAsia="en-US"/>
        </w:rPr>
        <w:t>7</w:t>
      </w:r>
      <w:r>
        <w:rPr/>
        <w:t>) dokumentacja geodezyjna dotycząca przebiegu służebności przejazdu i przechodu, dot. nw. dz.:</w:t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1774"/>
        <w:gridCol w:w="2212"/>
        <w:gridCol w:w="2470"/>
        <w:gridCol w:w="2985"/>
      </w:tblGrid>
      <w:tr>
        <w:trPr>
          <w:trHeight w:val="52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działki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ęb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łożenie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łużebność</w:t>
            </w:r>
          </w:p>
        </w:tc>
      </w:tr>
      <w:tr>
        <w:trPr>
          <w:trHeight w:val="50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9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Budziwojska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 rzecz dz. nr  2011 </w:t>
              <w:br/>
              <w:t>w obr. 225</w:t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9072" w:leader="dot"/>
        </w:tabs>
        <w:suppressAutoHyphens w:val="true"/>
        <w:autoSpaceDE w:val="false"/>
        <w:spacing w:lineRule="atLeast" w:line="235" w:before="0" w:after="57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right" w:pos="9072" w:leader="dot"/>
        </w:tabs>
        <w:suppressAutoHyphens w:val="true"/>
        <w:autoSpaceDE w:val="false"/>
        <w:spacing w:lineRule="atLeast" w:line="235" w:before="0" w:after="57"/>
        <w:jc w:val="both"/>
        <w:rPr/>
      </w:pPr>
      <w:r>
        <w:rPr>
          <w:rFonts w:cs="Arial" w:ascii="Arial" w:hAnsi="Arial"/>
          <w:lang w:val="en-US" w:eastAsia="en-US"/>
        </w:rPr>
        <w:t>8</w:t>
      </w:r>
      <w:r>
        <w:rPr/>
        <w:t>) dokumentacja geodezyjna dotycząca przebiegu służebności przejazdu i przechodu, dot. nw. dz.:</w:t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1774"/>
        <w:gridCol w:w="2212"/>
        <w:gridCol w:w="2470"/>
        <w:gridCol w:w="2985"/>
      </w:tblGrid>
      <w:tr>
        <w:trPr>
          <w:trHeight w:val="52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tLeast" w:line="235" w:before="0" w:after="57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Lp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tLeast" w:line="235" w:before="0" w:after="57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Nr działki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tLeast" w:line="235" w:before="0" w:after="57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Obręb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tLeast" w:line="235" w:before="0" w:after="57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Położenie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tLeast" w:line="235" w:before="0" w:after="57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Służebność</w:t>
            </w:r>
          </w:p>
        </w:tc>
      </w:tr>
      <w:tr>
        <w:trPr>
          <w:trHeight w:val="50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tLeast" w:line="235" w:before="0" w:after="57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tLeast" w:line="235" w:before="0" w:after="57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56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tLeast" w:line="235" w:before="0" w:after="57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2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tLeast" w:line="235" w:before="0" w:after="57"/>
              <w:jc w:val="center"/>
              <w:rPr/>
            </w:pPr>
            <w:r>
              <w:rPr>
                <w:rFonts w:cs="Arial" w:ascii="Arial" w:hAnsi="Arial"/>
                <w:lang w:val="en-US" w:eastAsia="en-US"/>
              </w:rPr>
              <w:t>ul. Senatorska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tLeast" w:line="235" w:before="0" w:after="57"/>
              <w:jc w:val="center"/>
              <w:rPr/>
            </w:pPr>
            <w:r>
              <w:rPr>
                <w:rFonts w:cs="Arial" w:ascii="Arial" w:hAnsi="Arial"/>
                <w:lang w:val="en-US" w:eastAsia="en-US"/>
              </w:rPr>
              <w:t>na rzecz dz. nr  842/1</w:t>
              <w:br/>
              <w:t>w obr. 225</w:t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9072" w:leader="dot"/>
        </w:tabs>
        <w:suppressAutoHyphens w:val="true"/>
        <w:autoSpaceDE w:val="false"/>
        <w:spacing w:lineRule="atLeast" w:line="235" w:before="0" w:after="57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right" w:pos="9072" w:leader="dot"/>
        </w:tabs>
        <w:suppressAutoHyphens w:val="true"/>
        <w:autoSpaceDE w:val="false"/>
        <w:spacing w:lineRule="atLeast" w:line="235" w:before="0" w:after="57"/>
        <w:jc w:val="both"/>
        <w:rPr/>
      </w:pPr>
      <w:r>
        <w:rPr>
          <w:rFonts w:cs="Arial" w:ascii="Arial" w:hAnsi="Arial"/>
          <w:lang w:val="en-US" w:eastAsia="en-US"/>
        </w:rPr>
        <w:t>9</w:t>
      </w:r>
      <w:r>
        <w:rPr/>
        <w:t>) dokumentacja geodezyjna dotycząca przebiegu służebności przejazdu i przechodu, dot. nw. dz.:</w:t>
      </w:r>
    </w:p>
    <w:tbl>
      <w:tblPr>
        <w:tblW w:w="101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1774"/>
        <w:gridCol w:w="1116"/>
        <w:gridCol w:w="1862"/>
        <w:gridCol w:w="2206"/>
        <w:gridCol w:w="2665"/>
      </w:tblGrid>
      <w:tr>
        <w:trPr>
          <w:trHeight w:val="52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tLeast" w:line="235" w:before="0" w:after="57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Lp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tLeast" w:line="235" w:before="0" w:after="57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Nr działk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tLeast" w:line="235" w:before="0" w:after="57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Obręb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tLeast" w:line="235" w:before="0" w:after="57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Położenie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tLeast" w:line="235" w:before="0" w:after="57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Służebność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tLeast" w:line="235" w:before="0" w:after="57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Uwagi</w:t>
            </w:r>
          </w:p>
        </w:tc>
      </w:tr>
      <w:tr>
        <w:trPr>
          <w:trHeight w:val="76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tLeast" w:line="235" w:before="0" w:after="57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tLeast" w:line="235" w:before="0" w:after="57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043/2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tLeast" w:line="235" w:before="0" w:after="57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0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tLeast" w:line="235" w:before="0" w:after="57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ul. Wierzynka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tLeast" w:line="235" w:before="0" w:after="57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na rzecz dz. nr  1043/25, 1043/27, 1042/21, 1042/19, 1042/17, 1042/23, 1042/16, 1043/29, 1042/5, 1043/31, 1048 w obr. 207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tLeast" w:line="235" w:before="0" w:after="57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Służebość gruntowa polegająca na prawie do nadwieszenia belek ozdobnych i balkonów w projektowanym budynku mieszkalnym wielorodzinnym z lokalami usługowymi oraz z garażem podziemnym.</w:t>
            </w:r>
          </w:p>
        </w:tc>
      </w:tr>
      <w:tr>
        <w:trPr>
          <w:trHeight w:val="69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tLeast" w:line="235" w:before="0" w:after="57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tLeast" w:line="235" w:before="0" w:after="57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043/1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tLeast" w:line="235" w:before="0" w:after="57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0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tLeast" w:line="235" w:before="0" w:after="57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ul. Wierzynka</w:t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napToGrid w:val="false"/>
              <w:spacing w:lineRule="atLeast" w:line="235" w:before="0" w:after="57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napToGrid w:val="false"/>
              <w:spacing w:lineRule="atLeast" w:line="235" w:before="0" w:after="57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50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tLeast" w:line="235" w:before="0" w:after="57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tLeast" w:line="235" w:before="0" w:after="57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043/2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tLeast" w:line="235" w:before="0" w:after="57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0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tLeast" w:line="235" w:before="0" w:after="57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ul. Wierzynka</w:t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napToGrid w:val="false"/>
              <w:spacing w:lineRule="atLeast" w:line="235" w:before="0" w:after="57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napToGrid w:val="false"/>
              <w:spacing w:lineRule="atLeast" w:line="235" w:before="0" w:after="57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9072" w:leader="dot"/>
        </w:tabs>
        <w:suppressAutoHyphens w:val="true"/>
        <w:autoSpaceDE w:val="false"/>
        <w:spacing w:lineRule="atLeast" w:line="235" w:before="0" w:after="57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right" w:pos="9072" w:leader="dot"/>
        </w:tabs>
        <w:suppressAutoHyphens w:val="true"/>
        <w:autoSpaceDE w:val="false"/>
        <w:spacing w:lineRule="atLeast" w:line="235" w:before="0" w:after="57"/>
        <w:jc w:val="both"/>
        <w:rPr/>
      </w:pPr>
      <w:r>
        <w:rPr>
          <w:rFonts w:cs="Arial" w:ascii="Arial" w:hAnsi="Arial"/>
          <w:u w:val="single"/>
          <w:lang w:val="en-US" w:eastAsia="en-US"/>
        </w:rPr>
        <w:t>Wymagane dokumenty sporządzone odrębnie dla pkt 6 – 9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 Wypis z rejestru ewidencji gruntów do celów hipotecznych – 1 egz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. Wyrys z mapy ewidencji gruntów z uwidocznionym przebiegiem trasy służebności do celów hipotecznych – 3 egz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W przypadku rozbieżności w numerach i/lub powierzchni działek między księgą wieczystą, a wpisem w ewidencji gruntów – zaświadczenie i wyrys z mapy ewidencji gruntów do celów hipotecznych z Wydziału Geodezji lub mapa synchronizacyjna – 3 egz.</w:t>
      </w:r>
    </w:p>
    <w:p>
      <w:pPr>
        <w:pStyle w:val="Normal"/>
        <w:suppressAutoHyphens w:val="true"/>
        <w:ind w:right="-108" w:hanging="0"/>
        <w:rPr>
          <w:rFonts w:ascii="Arial" w:hAnsi="Arial" w:cs="Arial"/>
        </w:rPr>
      </w:pPr>
      <w:r>
        <w:rPr>
          <w:rFonts w:cs="Arial" w:ascii="Arial" w:hAnsi="Arial"/>
        </w:rPr>
        <w:t>4. Obliczenie powierzchni zajmowanej przez służebność.</w:t>
      </w:r>
    </w:p>
    <w:p>
      <w:pPr>
        <w:pStyle w:val="Normal"/>
        <w:suppressAutoHyphens w:val="true"/>
        <w:ind w:right="-108" w:hanging="0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widowControl w:val="false"/>
        <w:tabs>
          <w:tab w:val="clear" w:pos="708"/>
          <w:tab w:val="right" w:pos="9072" w:leader="dot"/>
        </w:tabs>
        <w:suppressAutoHyphens w:val="true"/>
        <w:autoSpaceDE w:val="false"/>
        <w:jc w:val="both"/>
        <w:rPr/>
      </w:pPr>
      <w:r>
        <w:rPr>
          <w:rFonts w:cs="Arial" w:ascii="Arial" w:hAnsi="Arial"/>
          <w:lang w:val="en-US" w:eastAsia="en-US"/>
        </w:rPr>
        <w:t>10) dokumentacja geodezyjna sporządzona w celu uregulowania stanu prawnego nieruchomości</w:t>
      </w:r>
      <w:r>
        <w:rPr/>
        <w:t>, dot. nw. dz.:</w:t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1774"/>
        <w:gridCol w:w="1208"/>
        <w:gridCol w:w="2019"/>
        <w:gridCol w:w="3691"/>
      </w:tblGrid>
      <w:tr>
        <w:trPr>
          <w:trHeight w:val="52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działk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ęb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łożenie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wagi</w:t>
            </w:r>
          </w:p>
        </w:tc>
      </w:tr>
      <w:tr>
        <w:trPr>
          <w:trHeight w:val="7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/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. Wyzwolenia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kumentacja niezbędna w celu uzgodnienia treści ksiąg wieczystych RZ1Z/00026823/9 i RZ1Z/00012659/7. Ujawnienie prawa własności nieruchomości nabytej na rzecz Gminy Miasto Rzeszów w trybie art. 10 pkt 5 ustawy o drogach publicznych </w:t>
              <w:br/>
              <w:t>(w brzmieniu obowiązującym przed 09.07.2015 r.). Szczegóły zlecenia należy uzgodnić z Oddziałem Nabywania Nieruchomości.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u w:val="single"/>
        </w:rPr>
        <w:t xml:space="preserve">Wymagane </w:t>
      </w:r>
      <w:r>
        <w:rPr>
          <w:rFonts w:cs="Arial" w:ascii="Arial" w:hAnsi="Arial"/>
          <w:u w:val="single"/>
        </w:rPr>
        <w:t>dokumenty</w:t>
      </w:r>
      <w:r>
        <w:rPr>
          <w:rFonts w:cs="Arial" w:ascii="Arial" w:hAnsi="Arial"/>
          <w:color w:val="000000"/>
          <w:u w:val="single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1. Wypis z rejestru gruntów pełny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2. Wyrys z mapy ewidencji gruntów lub mapa do celów prawnych z legendą ze wskazaniem pomyłek i uzasadnieniem – 3 egz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3. Kopie dokumentów i map będących podstawą wpisów w księdze wieczystej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Kopie map archiwalnych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right" w:pos="9072" w:leader="dot"/>
        </w:tabs>
        <w:suppressAutoHyphens w:val="true"/>
        <w:autoSpaceDE w:val="false"/>
        <w:jc w:val="both"/>
        <w:rPr/>
      </w:pPr>
      <w:r>
        <w:rPr>
          <w:rFonts w:cs="Arial" w:ascii="Arial" w:hAnsi="Arial"/>
          <w:lang w:val="en-US" w:eastAsia="en-US"/>
        </w:rPr>
        <w:t>11) dokumentacja geodezyjna sporządzona w celu uregulowania stanu prawnego nieruchomości</w:t>
      </w:r>
      <w:r>
        <w:rPr/>
        <w:t>, dot. nw. dz.:</w:t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1774"/>
        <w:gridCol w:w="1208"/>
        <w:gridCol w:w="2019"/>
        <w:gridCol w:w="3691"/>
      </w:tblGrid>
      <w:tr>
        <w:trPr>
          <w:trHeight w:val="52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działk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ęb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łożenie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wagi</w:t>
            </w:r>
          </w:p>
        </w:tc>
      </w:tr>
      <w:tr>
        <w:trPr>
          <w:trHeight w:val="53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/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. Wyzwolenia</w:t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jawnienie prawa własności nieruchomości nabytej na rzecz Gminy Miasto Rzeszów w trybie art. 10 pkt 5 ustawy o drogach publicznych </w:t>
              <w:br/>
              <w:t>(w brzmieniu obowiązującym przed 09.07.2015 r.). Szczegóły zlecenia należy uzgodnić z Oddziałem Nabywania Nieruchomości.</w:t>
            </w:r>
          </w:p>
        </w:tc>
      </w:tr>
      <w:tr>
        <w:trPr>
          <w:trHeight w:val="42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1/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. Wyzwolenia</w:t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3/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. Wyzwolenia</w:t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/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. Wyzwolenia</w:t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u w:val="single"/>
        </w:rPr>
        <w:t xml:space="preserve">Wymagane </w:t>
      </w:r>
      <w:r>
        <w:rPr>
          <w:rFonts w:cs="Arial" w:ascii="Arial" w:hAnsi="Arial"/>
          <w:u w:val="single"/>
        </w:rPr>
        <w:t>dokumenty sporządzone odrębnie dla każdej ww. działki</w:t>
      </w:r>
      <w:r>
        <w:rPr>
          <w:rFonts w:cs="Arial" w:ascii="Arial" w:hAnsi="Arial"/>
          <w:color w:val="000000"/>
          <w:u w:val="single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1. Wypis z rejestru gruntów pełny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2. Wyrys z mapy ewidencji gruntów lub mapa do celów prawnych z legendą ze wskazaniem pomyłek i uzasadnieniem – 3 egz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3. Kopie dokumentów i map będących podstawą wpisów w księdze wieczystej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Kopie map archiwalnych.</w:t>
      </w:r>
    </w:p>
    <w:p>
      <w:pPr>
        <w:pStyle w:val="Normal"/>
        <w:suppressAutoHyphens w:val="true"/>
        <w:ind w:right="-108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ind w:right="-108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 przypadku ustalenia, że nieruchomość stanowi własność osób prywatnych dodatkowo należy wykonać odrębnie dla każdej działki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Wypis z rejestru ewidencji gruntów na dzień 31.12.1998 r. – 1 egz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2. Legenda historyczna od stanu na dzień 31.12.1998 r. do stanu aktualnego – dotycząca oznaczeń, granic i własności nieruchomości – 3 egz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Legenda historyczna w przypadku ostrzeżeń o wywłaszczeniu nieruchomości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4. Kopia z mapy ewidencji gruntów z zaznaczeniem i potwierdzeniem przebiegu pasa drogowego na dzień 31.12.1998 r. – 1 egz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Mapa zasadnicza do celów prawnych z zaznaczeniem i potwierdzeniem przebiegu pasa drogowego na dzień 31.12.1998 r. wraz z oświadczeniem geodety uprawnionego, z którego będzie wynikało na podstawie jakich dokumentów umieścił na ww. mapie wzmiankę o przebiegu granicy pasa drogowego na dzień 31.12.1998 r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6. Kopia mapy ewidencji gruntów na dzień 31.12.1998 r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 Inne dokumenty potwierdzające stan pasa drogowego na dzień 31.12.1998 r.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- kopia archiwalnej mapy zasadniczej z zaznaczonym przebiegiem pasa drogowego na dzień 31.12.1998 r.,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- kopie archiwalnych map ewidencyjnych,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kopie zdjęć lotniczych sprzed 01.01.1999 r. z nałożonymi granicami działek z zaznaczonym przebiegiem pasa drogowego na dzień 31.12.1998 r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. Dla Lwh aktualne zaświadczenie hipoteczne.</w:t>
      </w:r>
    </w:p>
    <w:p>
      <w:pPr>
        <w:pStyle w:val="Normal"/>
        <w:suppressAutoHyphens w:val="true"/>
        <w:ind w:right="-108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ind w:right="-108" w:hanging="0"/>
        <w:rPr/>
      </w:pPr>
      <w:r>
        <w:rPr>
          <w:rFonts w:cs="Arial" w:ascii="Arial" w:hAnsi="Arial"/>
          <w:lang w:eastAsia="ar-SA"/>
        </w:rPr>
        <w:t xml:space="preserve">12) </w:t>
      </w:r>
      <w:r>
        <w:rPr>
          <w:rFonts w:cs="Arial" w:ascii="Arial" w:hAnsi="Arial"/>
          <w:lang w:val="en-US" w:eastAsia="en-US"/>
        </w:rPr>
        <w:t>dokumentacja geodezyjna sporządzona w celu wykreślenia w księdze wieczystej RZ1Z/00012659/7:</w:t>
      </w:r>
    </w:p>
    <w:p>
      <w:pPr>
        <w:pStyle w:val="Normal"/>
        <w:suppressAutoHyphens w:val="true"/>
        <w:ind w:right="-108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- ostrzeżenia, że stan prawny nieruchomości ujawniony w tej księdze wieczystej stał się niezgodny z rzeczywistym stanem prawnym odnośnie prawa własności działki nr 254/1 w obr. 213,</w:t>
      </w:r>
    </w:p>
    <w:p>
      <w:pPr>
        <w:pStyle w:val="Normal"/>
        <w:suppressAutoHyphens w:val="true"/>
        <w:ind w:right="-108" w:hanging="0"/>
        <w:jc w:val="both"/>
        <w:rPr/>
      </w:pPr>
      <w:r>
        <w:rPr>
          <w:rFonts w:cs="Arial" w:ascii="Arial" w:hAnsi="Arial"/>
          <w:lang w:val="en-US" w:eastAsia="en-US"/>
        </w:rPr>
        <w:t>- ostrzeżenia o niezgodności treści księgi z rzeczywistym stanem prawnym co do prawa własności działek nr 94/3 i 99/2 w obr. 35,</w:t>
      </w:r>
    </w:p>
    <w:p>
      <w:pPr>
        <w:pStyle w:val="Normal"/>
        <w:suppressAutoHyphens w:val="true"/>
        <w:ind w:right="-108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- ostrzeżenia o niezgodności treści księgi z rzeczywistym stanem prawnym co do prawa własności działek nr 63/4, 63/6 i 63/7 w obr. 35,</w:t>
      </w:r>
    </w:p>
    <w:p>
      <w:pPr>
        <w:pStyle w:val="Normal"/>
        <w:suppressAutoHyphens w:val="true"/>
        <w:ind w:right="-108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- ostrzeżenia o niezgodności treści księgi z rzeczywistym stanem prawnym co do prawa własności działek nr 70/2, 97/2, 98/2 w obr. 35,</w:t>
      </w:r>
    </w:p>
    <w:p>
      <w:pPr>
        <w:pStyle w:val="Normal"/>
        <w:suppressAutoHyphens w:val="true"/>
        <w:ind w:right="-108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- ostrzeżenia o niezgodności treści księgi z rzeczywistym stanem prawnym co do prawa własności działki nr 63/9 w obr. 35,</w:t>
      </w:r>
    </w:p>
    <w:p>
      <w:pPr>
        <w:pStyle w:val="Normal"/>
        <w:suppressAutoHyphens w:val="true"/>
        <w:ind w:right="-108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- ostrzeżenia o niezgodności treści księgi z rzeczywistym stanem prawnym co do prawa własności działek nr 64/8, 68/2 i 103/2 w obr. 35,</w:t>
      </w:r>
    </w:p>
    <w:p>
      <w:pPr>
        <w:pStyle w:val="Normal"/>
        <w:suppressAutoHyphens w:val="true"/>
        <w:ind w:right="-108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- ostrzeżenia o niezgodności treści księgi z rzeczywistym stanem prawnym co do prawa własności działek nr 64/5 i 102/2 w obr. 35:</w:t>
      </w:r>
    </w:p>
    <w:tbl>
      <w:tblPr>
        <w:tblW w:w="93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"/>
        <w:gridCol w:w="1765"/>
        <w:gridCol w:w="1600"/>
        <w:gridCol w:w="2504"/>
        <w:gridCol w:w="2913"/>
      </w:tblGrid>
      <w:tr>
        <w:trPr>
          <w:trHeight w:val="52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działk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ęb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łożenie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wagi</w:t>
            </w:r>
          </w:p>
        </w:tc>
      </w:tr>
      <w:tr>
        <w:trPr>
          <w:trHeight w:val="37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/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. Wyzwolenia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jawnienie prawa własności nieruchomości nabytej na rzecz Gminy Miasto Rzeszów w trybie art. 10 pkt 5 ustawy o drogach publicznych </w:t>
              <w:br/>
              <w:t>(w brzmieniu obowiązującym przed 09.07.2015 r.). Szczegóły zlecenia należy uzgodnić z Oddziałem Nabywania Nieruchomości.</w:t>
            </w:r>
          </w:p>
        </w:tc>
      </w:tr>
      <w:tr>
        <w:trPr>
          <w:trHeight w:val="42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/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. Wyzwolenia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. Wyzwolenia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/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. Wyzwolenia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/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. Wyzwolenia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/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. Wyzwolenia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/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. Wyzwolenia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/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l. Wyzwolenia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/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. Wyzwolenia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/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. Wyzwolenia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/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. Wyzwolenia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/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. Wyzwolenia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/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. Wyzwolenia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/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. Wyzwolenia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/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. Wyzwolenia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uppressAutoHyphens w:val="true"/>
        <w:ind w:right="-108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tabs>
          <w:tab w:val="clear" w:pos="708"/>
          <w:tab w:val="right" w:pos="9072" w:leader="dot"/>
        </w:tabs>
        <w:suppressAutoHyphens w:val="true"/>
        <w:autoSpaceDE w:val="false"/>
        <w:spacing w:lineRule="atLeast" w:line="235" w:before="0" w:after="57"/>
        <w:jc w:val="both"/>
        <w:rPr/>
      </w:pPr>
      <w:r>
        <w:rPr>
          <w:rFonts w:cs="Arial" w:ascii="Arial" w:hAnsi="Arial"/>
          <w:u w:val="single"/>
          <w:lang w:val="en-US" w:eastAsia="en-US"/>
        </w:rPr>
        <w:t>Wymagane dokumenty sporządzone odrębnie dla każdego ostrzeżeni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 Mapa do celów prawnych  z legendą ze wskazaniem położenia dokumentów będących podstawą do dokonanych wpisów – 3 egz.,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. Wypisy z rejestru gruntów pełne dla działek wymienionych w legendzie,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Kopie lub fotokopie dokumentów i map będących podstawą wpisów w księdze wieczystej.</w:t>
      </w:r>
    </w:p>
    <w:p>
      <w:pPr>
        <w:pStyle w:val="Normal"/>
        <w:suppressAutoHyphens w:val="true"/>
        <w:ind w:right="-108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ind w:right="-108" w:hanging="0"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b/>
          <w:bCs/>
          <w:lang w:eastAsia="ar-SA"/>
        </w:rPr>
        <w:t>§3</w:t>
      </w:r>
    </w:p>
    <w:p>
      <w:pPr>
        <w:pStyle w:val="Normal"/>
        <w:suppressAutoHyphens w:val="true"/>
        <w:ind w:left="180" w:right="-108" w:hanging="18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1. Prace geodezyjne należy wykonać zgodnie z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true"/>
        <w:ind w:left="360" w:right="-108" w:hanging="360"/>
        <w:jc w:val="both"/>
        <w:rPr>
          <w:rFonts w:ascii="Arial" w:hAnsi="Arial" w:cs="Arial"/>
          <w:spacing w:val="-8"/>
          <w:lang w:eastAsia="ar-SA"/>
        </w:rPr>
      </w:pPr>
      <w:r>
        <w:rPr>
          <w:rFonts w:eastAsia="Arial" w:cs="Arial" w:ascii="Arial" w:hAnsi="Arial"/>
          <w:spacing w:val="-8"/>
          <w:lang w:eastAsia="ar-SA"/>
        </w:rPr>
        <w:t xml:space="preserve"> </w:t>
      </w:r>
      <w:r>
        <w:rPr>
          <w:rFonts w:cs="Arial" w:ascii="Arial" w:hAnsi="Arial"/>
          <w:spacing w:val="-8"/>
          <w:lang w:eastAsia="ar-SA"/>
        </w:rPr>
        <w:t>Ustawą z dnia 21 sierpnia 1997 r. o Gospodarce Nieruchomościam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uppressAutoHyphens w:val="true"/>
        <w:ind w:left="180" w:right="-108" w:hanging="18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Rozporządzeniem Rady Ministrów z dnia 7 grudnia 2004 r. w sprawie sposobu i trybu dokonywania podziałów nieruchomośc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uppressAutoHyphens w:val="true"/>
        <w:ind w:left="180" w:right="-108" w:hanging="180"/>
        <w:jc w:val="both"/>
        <w:rPr>
          <w:rFonts w:ascii="Arial" w:hAnsi="Arial" w:cs="Arial"/>
          <w:spacing w:val="-8"/>
          <w:lang w:eastAsia="ar-SA"/>
        </w:rPr>
      </w:pPr>
      <w:r>
        <w:rPr>
          <w:rFonts w:eastAsia="Arial" w:cs="Arial" w:ascii="Arial" w:hAnsi="Arial"/>
          <w:spacing w:val="-8"/>
          <w:lang w:eastAsia="ar-SA"/>
        </w:rPr>
        <w:t xml:space="preserve"> </w:t>
      </w:r>
      <w:r>
        <w:rPr>
          <w:rFonts w:cs="Arial" w:ascii="Arial" w:hAnsi="Arial"/>
          <w:spacing w:val="-8"/>
          <w:lang w:eastAsia="ar-SA"/>
        </w:rPr>
        <w:t>Ustawą  z dnia 17 maja 1989 r. Prawo Geodezyjne i Kartograficz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uppressAutoHyphens w:val="true"/>
        <w:ind w:left="180" w:right="-108" w:hanging="18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Obowiązującymi instrukcjami technicznymi GUGiK i innymi przepisami obowiązującymi w tym zakresie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108" w:hanging="0"/>
        <w:jc w:val="both"/>
        <w:rPr/>
      </w:pPr>
      <w:r>
        <w:rPr>
          <w:rFonts w:cs="Arial" w:ascii="Arial" w:hAnsi="Arial"/>
          <w:lang w:eastAsia="ar-SA"/>
        </w:rPr>
        <w:t xml:space="preserve">2. Jeżeli sporządzona dokumentacja stanowi dowód w postępowaniu administracyjnym lub sądowym Wykonawca zobowiązany jest udzielać pisemnych wyjaśnień dotyczących przedmiotu objętego  opracowaniem, jak również do uczestniczenia w czynnościach postępowania administracyjnego </w:t>
        <w:br/>
        <w:t>i sądowego, jeśli wymaga tego cel sporządzenia dokumentacji, bez dodatkowego wynagrodzenia. Obowiązki te ciążą na Wykonawcy także w latach następnych.</w:t>
      </w:r>
    </w:p>
    <w:p>
      <w:pPr>
        <w:pStyle w:val="Normal"/>
        <w:tabs>
          <w:tab w:val="clear" w:pos="708"/>
          <w:tab w:val="left" w:pos="8505" w:leader="none"/>
          <w:tab w:val="left" w:pos="8789" w:leader="none"/>
        </w:tabs>
        <w:suppressAutoHyphens w:val="true"/>
        <w:ind w:right="-108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3. Wszystkie dokumenty i materiały niezbędne do wykonania dokumentacji Wykonawca uzyskuje we własnym zakresie.</w:t>
      </w:r>
    </w:p>
    <w:p>
      <w:pPr>
        <w:pStyle w:val="Normal"/>
        <w:suppressAutoHyphens w:val="true"/>
        <w:ind w:right="-108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ind w:right="-108" w:hanging="0"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b/>
          <w:bCs/>
          <w:lang w:eastAsia="ar-SA"/>
        </w:rPr>
        <w:t>§4 Termin wykonania zamówienia oraz odbiór przedmiotu umowy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Termin wykonania przedmiotu zamówienia określonego w §2 ustala się na podstawie podanej </w:t>
        <w:br/>
        <w:t xml:space="preserve">w ofercie ilości dni kalendarzowych liczonych od dnia podpisania umowy tj. </w:t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</w:rPr>
        <w:t xml:space="preserve">1) pkt 1 –  …………….dni kalendarzowych od dnia podpisania umowy, </w:t>
      </w:r>
    </w:p>
    <w:p>
      <w:pPr>
        <w:pStyle w:val="Default"/>
        <w:ind w:right="-108" w:hanging="0"/>
        <w:jc w:val="both"/>
        <w:rPr/>
      </w:pPr>
      <w:r>
        <w:rPr>
          <w:color w:val="000000"/>
          <w:sz w:val="20"/>
          <w:szCs w:val="20"/>
        </w:rPr>
        <w:t>2) pkt 2 – 12 – …………... dni kalendarzowych od dnia podpisania umowy.</w:t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</w:rPr>
        <w:t xml:space="preserve">2. Zamawiający przyjmuje za potwierdzeniem przedmiot zamówienia oraz w terminie do 14 dni dokona jego sprawdzenia pod kątem zgodności z umową. Przyjęcie dokumentacji do sprawdzenia nie jest równoważne z odbiorem prac i nie upoważnia Wykonawcy do wystawienia faktury/rachunku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 Po sprawdzeniu dokumentacji przez Zamawiającego i stwierdzeniu należytego wykonania przedmiotu umowy przez Wykonawcę, Zamawiający potwierdzi odbiór na protokole odbioru, co upoważnia Wykonawcę do wystawienia faktury/rachunku.</w:t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</w:rPr>
        <w:t>4. W przypadku stwierdzenia przez Zamawiającego wad lub niezgodności dokumentacji z przedmiotem umowy, Zamawiający może wyznaczyć Wykonawcy jednorazowo i pisemnie dodatkowy termin do usunięcia wad i niezgodności. W takim przypadku stosuje się odpowiednio ust. 2.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. Za termin wykonania umowy przyjmuje się dzień odbioru końcowego ostatniej zleconej umową pracy.</w:t>
      </w:r>
    </w:p>
    <w:p>
      <w:pPr>
        <w:pStyle w:val="Normal"/>
        <w:suppressAutoHyphens w:val="true"/>
        <w:ind w:right="-108" w:hanging="0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ind w:right="-108" w:hanging="0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§5 Wypowiedzenie umowy</w:t>
      </w:r>
    </w:p>
    <w:p>
      <w:pPr>
        <w:pStyle w:val="Normal"/>
        <w:suppressAutoHyphens w:val="true"/>
        <w:ind w:right="-108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mawiający ma prawo wypowiedzieć umowę w trybie natychmiastowym w przypadku naruszenia istotnych postanowień tejże umowy, a w szczególności gdy:</w:t>
      </w:r>
    </w:p>
    <w:p>
      <w:pPr>
        <w:pStyle w:val="Normal"/>
        <w:suppressAutoHyphens w:val="true"/>
        <w:ind w:right="-108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1) Wykonawca nie wykona przedmiotu zamówienia w wyznaczonym terminie podanym w umowie,</w:t>
      </w:r>
    </w:p>
    <w:p>
      <w:pPr>
        <w:pStyle w:val="Normal"/>
        <w:suppressAutoHyphens w:val="true"/>
        <w:ind w:right="-108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2) Wykonawca odmówi usunięcia wad lub nie usunie ich w terminie,</w:t>
      </w:r>
    </w:p>
    <w:p>
      <w:pPr>
        <w:pStyle w:val="Normal"/>
        <w:suppressAutoHyphens w:val="true"/>
        <w:ind w:right="-108" w:hanging="0"/>
        <w:jc w:val="both"/>
        <w:rPr/>
      </w:pPr>
      <w:r>
        <w:rPr>
          <w:rFonts w:cs="Arial" w:ascii="Arial" w:hAnsi="Arial"/>
          <w:lang w:eastAsia="ar-SA"/>
        </w:rPr>
        <w:t>3) wykonana praca jest niezgodna z umową.</w:t>
      </w:r>
    </w:p>
    <w:p>
      <w:pPr>
        <w:pStyle w:val="Normal"/>
        <w:suppressAutoHyphens w:val="true"/>
        <w:ind w:right="-108" w:hanging="0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ind w:right="-108" w:hanging="0"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b/>
          <w:bCs/>
          <w:lang w:eastAsia="ar-SA"/>
        </w:rPr>
        <w:t>§6 Wynagrodzenie wykonawcy</w:t>
      </w:r>
    </w:p>
    <w:p>
      <w:pPr>
        <w:pStyle w:val="Normal"/>
        <w:suppressAutoHyphens w:val="true"/>
        <w:ind w:left="180" w:right="-108" w:hanging="180"/>
        <w:jc w:val="both"/>
        <w:rPr/>
      </w:pPr>
      <w:r>
        <w:rPr>
          <w:rFonts w:cs="Arial" w:ascii="Arial" w:hAnsi="Arial"/>
          <w:lang w:eastAsia="ar-SA"/>
        </w:rPr>
        <w:t xml:space="preserve">1. Należność za wykonaną pracę, o której mowa w §2 niniejszej umowy wynosi brutto: </w:t>
      </w:r>
      <w:r>
        <w:rPr>
          <w:rFonts w:cs="Arial" w:ascii="Arial" w:hAnsi="Arial"/>
          <w:bCs/>
          <w:lang w:eastAsia="ar-SA"/>
        </w:rPr>
        <w:t>…………… zł</w:t>
      </w:r>
      <w:r>
        <w:rPr>
          <w:rFonts w:cs="Arial" w:ascii="Arial" w:hAnsi="Arial"/>
          <w:lang w:eastAsia="ar-SA"/>
        </w:rPr>
        <w:t xml:space="preserve">. (słownie: …………………………………złotych) zgodnie z ofertą (formularzem cenowym) złożoną przez Wykonawcę. </w:t>
      </w:r>
    </w:p>
    <w:p>
      <w:pPr>
        <w:pStyle w:val="Normal"/>
        <w:suppressAutoHyphens w:val="true"/>
        <w:ind w:left="180" w:right="-108" w:hanging="18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2. Wykonawcy przysługuje wynagrodzenie wyłącznie za faktycznie wykonane usługi.</w:t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</w:rPr>
        <w:t>3. Wykonawca otrzyma wynagrodzenie za dane zamówienie w tej części, w której z przyczyn niezależnych od niego Zamawiający ograniczy zlecenie w trakcie jego realizacji w wysokości faktycznie już poniesionych kosztów, załączając stosowane rozliczenie kosztów.</w:t>
      </w:r>
    </w:p>
    <w:p>
      <w:pPr>
        <w:pStyle w:val="Normal"/>
        <w:suppressAutoHyphens w:val="true"/>
        <w:ind w:right="-108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4. Minimalna wartość, do której Zamawiający może ograniczyć zakres zamówienia wynosi 5% wartości wynagrodzenia umownego określonego w ust. 1.</w:t>
      </w:r>
    </w:p>
    <w:p>
      <w:pPr>
        <w:pStyle w:val="Normal"/>
        <w:suppressAutoHyphens w:val="true"/>
        <w:ind w:right="-108" w:hanging="0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ind w:right="-108" w:hanging="0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§7 Warunki płatności</w:t>
      </w:r>
    </w:p>
    <w:p>
      <w:pPr>
        <w:pStyle w:val="Normal"/>
        <w:suppressAutoHyphens w:val="true"/>
        <w:ind w:right="57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1. Zamawiający dokona zapłaty za przedmiot zamówienia przelewem na rachunek bankowy Wykonawcy w terminie do 14 dni od daty otrzymania faktury/rachunku. </w:t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</w:rPr>
        <w:t>2. Wykonawca może wystawić fakturę/rachunek nie wcześniej jak po otrzymaniu podpisanego przez Zamawiającego pozytywnego protokołu odbioru całości przedmiotu zamówienia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>3. Na pisemnie uzasadniony wniosek Wykonawcy, Zamawiający może dokonać częściowej zapłaty za usługę odebraną protokołem pozytywnym. W tym przypadku zapłata może nastąpić po wystawieniu przez Wykonawcę faktury/rachunku obejmującej wynagrodzenie za wykonaną pracę posiadającą pozytywny protokół odbioru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>4. Do odbioru zamówionych prac w imieniu Zamawiającego upoważniony jest Kierownik komórki merytorycznej lub w przypadku jego nieobecności, Dyrektor Biura Gospodarki Mieniem Miasta Rzeszowa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5. Płatności, o których mowa w niniejszym paragrafie dokonywane będą w formie przelewu bankowego na rachunek Wykonawcy. 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Arial" w:ascii="Arial" w:hAnsi="Arial"/>
          <w:lang w:eastAsia="ar-SA"/>
        </w:rPr>
        <w:t>6. Dla celów wystawienia faktury Wykonawca winien posługiwać się następującymi danymi: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/>
          <w:b/>
          <w:u w:val="single"/>
          <w:lang w:eastAsia="ar-SA"/>
        </w:rPr>
      </w:pPr>
      <w:r>
        <w:rPr>
          <w:rFonts w:cs="Arial" w:ascii="Arial" w:hAnsi="Arial"/>
          <w:b/>
          <w:u w:val="single"/>
          <w:lang w:eastAsia="ar-SA"/>
        </w:rPr>
        <w:t>Nabywca:</w:t>
      </w:r>
    </w:p>
    <w:p>
      <w:pPr>
        <w:pStyle w:val="Normal"/>
        <w:suppressAutoHyphens w:val="true"/>
        <w:autoSpaceDE w:val="fals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Gmina Miasto Rzeszów</w:t>
      </w:r>
    </w:p>
    <w:p>
      <w:pPr>
        <w:pStyle w:val="Normal"/>
        <w:suppressAutoHyphens w:val="true"/>
        <w:autoSpaceDE w:val="fals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ul. Rynek 1, 35-064 Rzeszów</w:t>
      </w:r>
    </w:p>
    <w:p>
      <w:pPr>
        <w:pStyle w:val="Normal"/>
        <w:suppressAutoHyphens w:val="true"/>
        <w:autoSpaceDE w:val="fals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IP: 8130008613</w:t>
      </w:r>
    </w:p>
    <w:p>
      <w:pPr>
        <w:pStyle w:val="Normal"/>
        <w:suppressAutoHyphens w:val="true"/>
        <w:ind w:right="57" w:hanging="0"/>
        <w:jc w:val="both"/>
        <w:rPr>
          <w:rFonts w:ascii="Arial" w:hAnsi="Arial" w:cs="Arial"/>
          <w:b/>
          <w:b/>
          <w:u w:val="single"/>
          <w:lang w:eastAsia="ar-SA"/>
        </w:rPr>
      </w:pPr>
      <w:r>
        <w:rPr>
          <w:rFonts w:cs="Arial" w:ascii="Arial" w:hAnsi="Arial"/>
          <w:b/>
          <w:u w:val="single"/>
          <w:lang w:eastAsia="ar-SA"/>
        </w:rPr>
        <w:t>Odbiorca faktur – płatnik:</w:t>
      </w:r>
    </w:p>
    <w:p>
      <w:pPr>
        <w:pStyle w:val="Normal"/>
        <w:suppressAutoHyphens w:val="true"/>
        <w:ind w:right="57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Biuro Gospodarki Mieniem Miasta Rzeszowa</w:t>
      </w:r>
    </w:p>
    <w:p>
      <w:pPr>
        <w:pStyle w:val="Normal"/>
        <w:suppressAutoHyphens w:val="true"/>
        <w:ind w:right="-108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l. Ofiar Getta 3, 35-002 Rzeszów</w:t>
      </w:r>
    </w:p>
    <w:p>
      <w:pPr>
        <w:pStyle w:val="Normal"/>
        <w:suppressAutoHyphens w:val="true"/>
        <w:ind w:right="-108" w:hanging="0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ind w:right="-108" w:hanging="0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§8 Zmiana umowy</w:t>
      </w:r>
    </w:p>
    <w:p>
      <w:pPr>
        <w:pStyle w:val="Normal"/>
        <w:suppressAutoHyphens w:val="true"/>
        <w:ind w:right="-108" w:hanging="0"/>
        <w:jc w:val="both"/>
        <w:rPr/>
      </w:pPr>
      <w:r>
        <w:rPr>
          <w:rFonts w:cs="Arial" w:ascii="Arial" w:hAnsi="Arial"/>
          <w:bCs/>
          <w:lang w:eastAsia="ar-SA"/>
        </w:rPr>
        <w:t xml:space="preserve">1. Wprowadzenie zmian treści umowy wymaga sporządzenia pod rygorem nieważności, pisemnego aneksu z zastrzeżeniem art. 455 ust. 1 ustawy Prawo zamówień publicznych. </w:t>
      </w:r>
    </w:p>
    <w:p>
      <w:pPr>
        <w:pStyle w:val="Normal"/>
        <w:suppressAutoHyphens w:val="true"/>
        <w:ind w:right="-108" w:hanging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 xml:space="preserve">2. Zmiany treści umowy na podstawie art. 455 ust. 1 pkt 1 ustawy Prawo zamówień publicznych mogą wynikać z następujących okoliczności: </w:t>
      </w:r>
    </w:p>
    <w:p>
      <w:pPr>
        <w:pStyle w:val="Normal"/>
        <w:suppressAutoHyphens w:val="true"/>
        <w:ind w:right="-108" w:hanging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 xml:space="preserve">1) zmian powszechnie obowiązujących przepisów prawa w tym w szczególności stawki podatku VAT. </w:t>
      </w:r>
    </w:p>
    <w:p>
      <w:pPr>
        <w:pStyle w:val="Normal"/>
        <w:suppressAutoHyphens w:val="true"/>
        <w:ind w:right="-108" w:hanging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2) oczywistych omyłek pisarskich w przedmiocie umowy dotyczących oznaczeń ewidencyjnych nieruchomości.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) zmiany terminu realizacji przedmiotu umowy, który może wystąpić w przypadku:</w:t>
      </w:r>
    </w:p>
    <w:p>
      <w:pPr>
        <w:pStyle w:val="Normal"/>
        <w:suppressAutoHyphens w:val="true"/>
        <w:ind w:right="-108" w:hanging="0"/>
        <w:jc w:val="both"/>
        <w:rPr/>
      </w:pPr>
      <w:r>
        <w:rPr>
          <w:rFonts w:cs="Arial" w:ascii="Arial" w:hAnsi="Arial"/>
          <w:lang w:eastAsia="ar-SA"/>
        </w:rPr>
        <w:t>a) zaistnienia czynników zewnętrznych niezależnych od Zamawiającego i Wykonawcy, które nie pozwolą na terminowe wykonanie zamówienia,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zaistnienia zdarzeń losowych, o których niezwłocznie poinformowano Zamawiającego.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) zmiany przedmiotu zamówienia i ceny, która może wystąpić w przypadku:</w:t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</w:rPr>
        <w:t>a) zaistnienia obiektywnych okoliczności, których Zamawiający nie mógł wcześniej przewidzieć.</w:t>
        <w:br/>
        <w:t xml:space="preserve">W takiej sytuacji przedmiot zamówienia jak i cena za dane zamówienie może ulec zmianie poprzez odpowiednią modyfikację ceny, zgodnie ze złożoną ofertą. </w:t>
      </w:r>
    </w:p>
    <w:p>
      <w:pPr>
        <w:pStyle w:val="Normal"/>
        <w:suppressAutoHyphens w:val="true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zmiany linii podziałowej, powodującej zmniejszenie lub zwiększenie ilości dzielonych działek w związku z zaistnieniem okoliczności, których Zamawiający nie mógł wcześniej przewidzieć. W takiej sytuacji przedmiot zamówienia, jak i cena za dane zamówienie, może ulec zmianie zgodnie z formularzem oferty poprzez odpowiednie pomniejszenie lub powiększenie przyjmując cenę jednostkową brutto za każdą następną działkę powstałą z podziału danej działki w złożonej ofercie. W przypadku braku w formularzu oferty ceny jednostkowej brutto za każdą następną działkę powstałą z podziału danej działki, cena jednostkowa brutto za każdą następną działkę wyniesie 20% ceny jednostkowej brutto łącznie za dwie pierwsze działki powstałe w wyniku podziału dla danej działki.</w:t>
      </w:r>
      <w:r>
        <w:rPr/>
        <w:t xml:space="preserve"> </w:t>
      </w:r>
      <w:r>
        <w:rPr>
          <w:rFonts w:cs="Arial" w:ascii="Arial" w:hAnsi="Arial"/>
        </w:rPr>
        <w:t>Niniejszy zapis ma również zastosowanie w przypadku sporządzania wstępnego projektu podziału (bez podziału docelowego)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right="-108" w:hanging="0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right="-108" w:hanging="0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§9 Kary umowne</w:t>
      </w:r>
    </w:p>
    <w:p>
      <w:pPr>
        <w:pStyle w:val="Normal"/>
        <w:numPr>
          <w:ilvl w:val="0"/>
          <w:numId w:val="0"/>
        </w:numPr>
        <w:suppressAutoHyphens w:val="true"/>
        <w:ind w:left="0" w:right="23" w:hanging="0"/>
        <w:jc w:val="both"/>
        <w:rPr/>
      </w:pPr>
      <w:r>
        <w:rPr>
          <w:rFonts w:cs="Arial" w:ascii="Arial" w:hAnsi="Arial"/>
          <w:bCs/>
          <w:lang w:eastAsia="ar-SA"/>
        </w:rPr>
        <w:t>1.</w:t>
      </w:r>
      <w:r>
        <w:rPr>
          <w:rFonts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lang w:eastAsia="ar-SA"/>
        </w:rPr>
        <w:t>Wykonawca zapłaci Zamawiającemu karę umowną, w razie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-108" w:hanging="0"/>
        <w:jc w:val="both"/>
        <w:rPr/>
      </w:pPr>
      <w:r>
        <w:rPr>
          <w:rFonts w:cs="Arial" w:ascii="Arial" w:hAnsi="Arial"/>
          <w:lang w:eastAsia="ar-SA"/>
        </w:rPr>
        <w:t>1) wypowiedzenia umowy lub odstąpienia od umowy przez Wykonawcę, z przyczyn, za które nie ponosi odpowiedzialności Zamawiający w wysokości 15 % wynagrodzenia umownego określonego w §6 ust. 1,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-108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2) wypowiedzenia umowy lub odstąpienia od umowy przez Zamawiającego z przyczyn, za które ponosi odpowiedzialność Wykonawca w wysokości 15 % wynagrodzenia umownego określonego w §6 ust. 1,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-108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3) zwłoki w wykonaniu zamówienia, w wysokości 2 % wynagrodzenia umownego określonego w §6 ust. 1, za każdy dzień zwłoki,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-108" w:hanging="0"/>
        <w:jc w:val="both"/>
        <w:rPr/>
      </w:pPr>
      <w:r>
        <w:rPr>
          <w:rFonts w:cs="Arial" w:ascii="Arial" w:hAnsi="Arial"/>
          <w:lang w:eastAsia="ar-SA"/>
        </w:rPr>
        <w:t>4) zwłoki w usunięciu wad w przedmiocie zamówienia, w wysokości 2 % wynagrodzenia umownego określonego w §6 ust. 1, za każdy dzień zwłoki, licząc od dnia następnego po upływie terminu określonego przez Zamawiającego do usunięcia wad,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-108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5) odmowy usunięcia wad w przedmiocie zamówienia w wysokości 10 % wynagrodzenia umownego określonego w §6 ust. 1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-108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2. Łączna maksymalna wysokość kar umownych, których może dochodzić Zamawiający od Wykonawcy wynosi 30% wynagrodzenia umownego określonego w §6 ust. 1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-108" w:hanging="0"/>
        <w:jc w:val="both"/>
        <w:rPr>
          <w:rFonts w:ascii="Arial" w:hAnsi="Arial" w:cs="Arial"/>
          <w:b/>
          <w:b/>
          <w:i/>
          <w:i/>
          <w:lang w:eastAsia="ar-SA"/>
        </w:rPr>
      </w:pPr>
      <w:r>
        <w:rPr>
          <w:rFonts w:cs="Arial" w:ascii="Arial" w:hAnsi="Arial"/>
          <w:lang w:eastAsia="ar-SA"/>
        </w:rPr>
        <w:t>3. Kary umowne w pierwszej kolejności potrącone będą z bieżących należności Wykonawcy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-108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4. Zamawiający uprawniony jest do żądania odszkodowania przenoszącego wysokość zastrzeżonej kary umownej.</w:t>
      </w:r>
    </w:p>
    <w:p>
      <w:pPr>
        <w:pStyle w:val="Normal"/>
        <w:suppressAutoHyphens w:val="true"/>
        <w:ind w:right="-108" w:hanging="0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ind w:right="-108" w:hanging="0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§10</w:t>
      </w:r>
    </w:p>
    <w:p>
      <w:pPr>
        <w:pStyle w:val="Normal"/>
        <w:numPr>
          <w:ilvl w:val="0"/>
          <w:numId w:val="0"/>
        </w:numPr>
        <w:suppressAutoHyphens w:val="true"/>
        <w:ind w:left="0" w:right="-108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1. W sprawach nieuregulowanych niniejszą umową mają zastosowanie przepisy:</w:t>
      </w:r>
    </w:p>
    <w:p>
      <w:pPr>
        <w:pStyle w:val="Normal"/>
        <w:suppressAutoHyphens w:val="true"/>
        <w:ind w:right="-108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1) Kodeksu Cywilnego,</w:t>
      </w:r>
    </w:p>
    <w:p>
      <w:pPr>
        <w:pStyle w:val="Normal"/>
        <w:suppressAutoHyphens w:val="true"/>
        <w:ind w:right="-108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2) Ustawy z dnia 11 września 2019 r. Prawo zamówień publicznych.</w:t>
      </w:r>
    </w:p>
    <w:p>
      <w:pPr>
        <w:pStyle w:val="Normal"/>
        <w:suppressAutoHyphens w:val="true"/>
        <w:ind w:right="-108" w:hanging="0"/>
        <w:jc w:val="both"/>
        <w:rPr/>
      </w:pPr>
      <w:r>
        <w:rPr>
          <w:rFonts w:cs="Arial" w:ascii="Arial" w:hAnsi="Arial"/>
          <w:lang w:eastAsia="ar-SA"/>
        </w:rPr>
        <w:t xml:space="preserve">2. Ewentualne spory powstałe na tle realizacji niniejszej umowy </w:t>
      </w:r>
      <w:r>
        <w:rPr>
          <w:rFonts w:cs="Arial" w:ascii="Arial" w:hAnsi="Arial"/>
          <w:lang w:eastAsia="en-US"/>
        </w:rPr>
        <w:t>lub w związku z jej wykonaniem</w:t>
      </w:r>
      <w:r>
        <w:rPr>
          <w:rFonts w:cs="Arial" w:ascii="Arial" w:hAnsi="Arial"/>
          <w:lang w:eastAsia="ar-SA"/>
        </w:rPr>
        <w:t>, strony umowy zobowiązują się rozstrzygać polubownie.</w:t>
      </w:r>
    </w:p>
    <w:p>
      <w:pPr>
        <w:pStyle w:val="Normal"/>
        <w:suppressAutoHyphens w:val="true"/>
        <w:ind w:right="-108" w:hanging="0"/>
        <w:jc w:val="both"/>
        <w:rPr/>
      </w:pPr>
      <w:r>
        <w:rPr>
          <w:rFonts w:cs="Arial" w:ascii="Arial" w:hAnsi="Arial"/>
          <w:lang w:eastAsia="ar-SA"/>
        </w:rPr>
        <w:t>3. Spory, co do których nie będzie możliwe osiągnięcie porozumienia podlegać będą rozstrzygnięciu przez sąd właściwy miejscowo dla siedziby Zamawiającego.</w:t>
      </w:r>
    </w:p>
    <w:p>
      <w:pPr>
        <w:pStyle w:val="Normal"/>
        <w:suppressAutoHyphens w:val="true"/>
        <w:ind w:right="-108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ind w:right="-108" w:hanging="0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ind w:right="-108" w:hanging="0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§11</w:t>
      </w:r>
    </w:p>
    <w:p>
      <w:pPr>
        <w:pStyle w:val="Normal"/>
        <w:suppressAutoHyphens w:val="true"/>
        <w:ind w:right="-108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Umowę sporządzono w trzech jednobrzmiących egzemplarzach, jeden dla Wykonawcy i dwa dla Zamawiającego.</w:t>
      </w:r>
    </w:p>
    <w:p>
      <w:pPr>
        <w:pStyle w:val="Normal"/>
        <w:tabs>
          <w:tab w:val="clear" w:pos="708"/>
          <w:tab w:val="left" w:pos="-567" w:leader="none"/>
        </w:tabs>
        <w:ind w:right="57" w:hanging="0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tabs>
          <w:tab w:val="clear" w:pos="708"/>
          <w:tab w:val="left" w:pos="-567" w:leader="none"/>
        </w:tabs>
        <w:ind w:right="57" w:hanging="0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Zamawiający:</w:t>
        <w:tab/>
        <w:tab/>
        <w:tab/>
        <w:tab/>
        <w:tab/>
        <w:tab/>
        <w:tab/>
        <w:tab/>
        <w:tab/>
        <w:t xml:space="preserve"> Wykonawca:</w:t>
      </w:r>
    </w:p>
    <w:sectPr>
      <w:headerReference w:type="default" r:id="rId2"/>
      <w:type w:val="nextPage"/>
      <w:pgSz w:w="12240" w:h="15840"/>
      <w:pgMar w:left="1418" w:right="1325" w:gutter="0" w:header="709" w:top="107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rFonts w:ascii="Segoe UI" w:hAnsi="Segoe UI" w:eastAsia="Calibri Light" w:cs="Segoe UI"/>
      <w:b w:val="false"/>
    </w:rPr>
  </w:style>
  <w:style w:type="character" w:styleId="WW8Num7z6">
    <w:name w:val="WW8Num7z6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strike w:val="false"/>
      <w:dstrike w:val="false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-567" w:right="566" w:hanging="0"/>
      <w:jc w:val="both"/>
    </w:pPr>
    <w:rPr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tabs>
        <w:tab w:val="clear" w:pos="708"/>
        <w:tab w:val="left" w:pos="360" w:leader="none"/>
      </w:tabs>
      <w:jc w:val="both"/>
    </w:pPr>
    <w:rPr>
      <w:sz w:val="22"/>
    </w:rPr>
  </w:style>
  <w:style w:type="paragraph" w:styleId="Z4Tekstrodkowy">
    <w:name w:val="Z4 - Tekst - środkowy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35" w:before="0" w:after="57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7:09:00Z</dcterms:created>
  <dc:creator>monikal</dc:creator>
  <dc:description/>
  <cp:keywords/>
  <dc:language>en-US</dc:language>
  <cp:lastModifiedBy>Ciupa Paulina</cp:lastModifiedBy>
  <cp:lastPrinted>2025-06-25T11:00:00Z</cp:lastPrinted>
  <dcterms:modified xsi:type="dcterms:W3CDTF">2025-06-25T11:26:00Z</dcterms:modified>
  <cp:revision>365</cp:revision>
  <dc:subject/>
  <dc:title>BGM-IV</dc:title>
</cp:coreProperties>
</file>